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ame_______________________________</w:t>
        <w:tab/>
        <w:tab/>
        <w:tab/>
        <w:t>Date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Hyperbola Practice Worksheet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Graph the hyperbolas.  Find the center, foci, and vertices. For #s 7 &amp; 10, find the equation of the asymptot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ab/>
        <w:tab/>
        <w:tab/>
        <w:tab/>
        <w:t xml:space="preserve">2.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  <w:tab/>
        <w:tab/>
        <w:tab/>
        <w:tab/>
        <w:t xml:space="preserve">4.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ab/>
        <w:tab/>
        <w:tab/>
        <w:t xml:space="preserve">6.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7.    16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4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96x + 8y + 76 = 0</w:t>
        <w:tab/>
        <w:tab/>
        <w:t>8.    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2x – 4y – 13 = 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9.    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4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2y + 40x – 163 = 0</w:t>
        <w:tab/>
        <w:tab/>
        <w:t>10.    9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16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90x + 32y + 65 = 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39:00Z</dcterms:created>
  <dc:creator>Upper Dublin High School</dc:creator>
  <dc:description/>
  <cp:keywords/>
  <dc:language>en-US</dc:language>
  <cp:lastModifiedBy>udsd</cp:lastModifiedBy>
  <cp:lastPrinted>2010-03-23T11:19:00Z</cp:lastPrinted>
  <dcterms:modified xsi:type="dcterms:W3CDTF">2010-03-23T15:19:00Z</dcterms:modified>
  <cp:revision>3</cp:revision>
  <dc:subject/>
  <dc:title>NAME__________________________</dc:title>
</cp:coreProperties>
</file>